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20/21</w:t>
      </w:r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7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EĆIĆ (Milan) MILEN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78 „VELIKI LUG“, livada 3.klase, površine 539 m², upisanu u Zemlj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14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jadetristočetrnaes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Pećić (Milan) Milen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Pećić Milen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</w:t>
      </w:r>
      <w:r>
        <w:rPr>
          <w:rFonts w:cs="Times New Roman" w:ascii="Times New Roman" w:hAnsi="Times New Roman"/>
          <w:sz w:val="24"/>
          <w:szCs w:val="24"/>
          <w:lang w:val="bs-BA"/>
        </w:rPr>
        <w:t>i 20/21</w:t>
      </w:r>
      <w:r>
        <w:rPr>
          <w:rFonts w:cs="Times New Roman" w:ascii="Times New Roman" w:hAnsi="Times New Roman"/>
          <w:sz w:val="24"/>
          <w:szCs w:val="24"/>
          <w:lang w:val="sr-CS"/>
        </w:rPr>
        <w:t>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78 „VELIKI LUG“, livada 3.klase, površine 539 m², po početnoj prodajnoj cijeni od 8,00 KM po m², odnosno po početnoj prodajnoj cijeni u iznosu od 4.312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Pećić Milena i Markuljević Nataša, ob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Pećić Milena na iznos početne prodajne cijene od 4.312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4.314,00 KM, a učesnik licitacije Markuljević Nataša, ponudila je iznos od 4.313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Pećić Milen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11:00Z</dcterms:created>
  <dc:creator>Bojana Milinčić</dc:creator>
  <dc:description/>
  <cp:keywords/>
  <dc:language>en-US</dc:language>
  <cp:lastModifiedBy>Bojana Milinčić</cp:lastModifiedBy>
  <cp:lastPrinted>2021-10-12T14:13:00Z</cp:lastPrinted>
  <dcterms:modified xsi:type="dcterms:W3CDTF">2021-10-12T12:22:00Z</dcterms:modified>
  <cp:revision>3</cp:revision>
  <dc:subject/>
  <dc:title/>
</cp:coreProperties>
</file>